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п. Андогский, ул. Мира, д.1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многоквартирного дома (при его наличии) 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1930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10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325,5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0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0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-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камни с забивк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енч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, отепле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ер по деревянным стропила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, створчатые, про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, оклейк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50:00Z</dcterms:created>
  <dc:creator>Дмитрий Хл.стов</dc:creator>
  <dc:description/>
  <cp:keywords/>
  <dc:language>en-US</dc:language>
  <cp:lastModifiedBy>Алёна В. Карпова</cp:lastModifiedBy>
  <cp:lastPrinted>2023-02-16T11:49:00Z</cp:lastPrinted>
  <dcterms:modified xsi:type="dcterms:W3CDTF">2025-09-30T07:39:00Z</dcterms:modified>
  <cp:revision>5</cp:revision>
  <dc:subject/>
  <dc:title>Утверждаю</dc:title>
</cp:coreProperties>
</file>